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44"/>
          <w:szCs w:val="44"/>
        </w:rPr>
        <w:t>学校网络服务费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学校网络服务费是为了保障学校网络正常运转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政府常务会议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2</w:t>
      </w:r>
      <w:r>
        <w:rPr>
          <w:rFonts w:ascii="宋体" w:hAnsi="宋体" w:cs="宋体"/>
          <w:sz w:val="46"/>
          <w:szCs w:val="46"/>
        </w:rPr>
        <w:t>月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合同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Administrator</cp:lastModifiedBy>
  <dcterms:modified xsi:type="dcterms:W3CDTF">2024-05-29T09:23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689D10D4240A0BAC3033E1427239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