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项目支出绩效评价报告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2"/>
        </w:numPr>
        <w:ind w:left="15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、项目概括：根据国家政策及相关规定我单位目前存在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名伤残人员，每年发放抚恤金的标准是根据退役军人局相关文件执行，由本单位向财政作预算审批。年初预算</w:t>
      </w:r>
      <w:r>
        <w:rPr>
          <w:sz w:val="30"/>
          <w:szCs w:val="30"/>
          <w:lang w:val="en-US" w:eastAsia="zh-CN"/>
        </w:rPr>
        <w:t>94000</w:t>
      </w:r>
      <w:r>
        <w:rPr>
          <w:sz w:val="30"/>
          <w:szCs w:val="30"/>
          <w:lang w:val="en-US" w:eastAsia="zh-CN"/>
        </w:rPr>
        <w:t>元，本年实际支付</w:t>
      </w:r>
      <w:r>
        <w:rPr>
          <w:sz w:val="30"/>
          <w:szCs w:val="30"/>
          <w:lang w:val="en-US" w:eastAsia="zh-CN"/>
        </w:rPr>
        <w:t>89831.66</w:t>
      </w:r>
      <w:r>
        <w:rPr>
          <w:sz w:val="30"/>
          <w:szCs w:val="30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15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（二）项目绩效目标：根据相关政策文件执行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绩效评价工作开展情况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每年新的执行标准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  <w:lang w:val="en-US" w:eastAsia="zh-CN"/>
        </w:rPr>
        <w:t>月份左右出台，第一时间根据新的标准发放到相关伤残人员，便于职工能及时享受国家政策待遇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根据项目支出绩效自评表进行评价分析，伤残补助金的自评得分为</w:t>
      </w:r>
      <w:r>
        <w:rPr>
          <w:sz w:val="30"/>
          <w:szCs w:val="30"/>
          <w:lang w:val="en-US" w:eastAsia="zh-CN"/>
        </w:rPr>
        <w:t>100</w:t>
      </w:r>
      <w:r>
        <w:rPr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绩效评价指标分析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产出指标、效益指标：保障单位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名伤残人员的日常生活保障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主要经验及做法、存在的问题及原因分析、改进措施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每年定期发放抚恤金，减少伤残补助人员生活困难现象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有关建议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七、其他需要说明问题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</w:t>
      </w:r>
      <w:r>
        <w:rPr>
          <w:sz w:val="30"/>
          <w:szCs w:val="30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5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2:40:52Z</dcterms:created>
  <dc:creator>庞凌霄</dc:creator>
  <dc:description/>
  <dc:language>en-US</dc:language>
  <cp:lastModifiedBy>嘟宝宝</cp:lastModifiedBy>
  <dcterms:modified xsi:type="dcterms:W3CDTF">2022-08-16T11:5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22A9E392C4F74BBED798516957C5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