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20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师学校建设项目</w:t>
      </w:r>
      <w:r>
        <w:rPr>
          <w:rFonts w:ascii="宋体" w:hAnsi="宋体" w:cs="宋体" w:eastAsia="宋体"/>
          <w:b/>
          <w:bCs/>
          <w:sz w:val="44"/>
          <w:szCs w:val="44"/>
        </w:rPr>
        <w:t>财政支出绩效评价报告</w:t>
      </w:r>
    </w:p>
    <w:p>
      <w:pPr>
        <w:pStyle w:val="TextBody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tabs>
          <w:tab w:val="clear" w:pos="420"/>
          <w:tab w:val="left" w:pos="613" w:leader="none"/>
        </w:tabs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二○师学校位于山西省兴县蔡家崖乡五龙堂村，规划于兴县县城新区河北片，占地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。办学规模为八轨九年一贯制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</w:p>
    <w:p>
      <w:pPr>
        <w:pStyle w:val="Normal"/>
        <w:tabs>
          <w:tab w:val="clear" w:pos="420"/>
          <w:tab w:val="left" w:pos="613" w:leader="none"/>
        </w:tabs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建设项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开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投入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标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2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，通过严格的招投标程序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—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工程由北京港源建筑装饰工程有限公司承建，五期一标段由河南新城建设有限公司承建，五期二标段由吕梁市安顺建筑安装有限公司承建。</w:t>
      </w:r>
    </w:p>
    <w:p>
      <w:pPr>
        <w:pStyle w:val="TextBody"/>
        <w:ind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建筑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共五期。其中：一期建筑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34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中标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454923.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二期建筑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95.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中标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902279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三期生活区新建食堂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98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改造宿舍面积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337.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中标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460353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四期体育区操场建筑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798.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中标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391104.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五期分为两个标段，一标段为室内装修，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中标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838614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二标段为室外景观，绿化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300.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中标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296687.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期工程中标价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2343963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完成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45.217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期两个标段，一标段为室内装修，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；二标段为室外景观，绿化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300.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太原劳动仲裁委员会仲裁，双方一致意见支付完成。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二）项目绩效目标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建设项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开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投入使用</w:t>
      </w:r>
      <w:r>
        <w:rPr>
          <w:rFonts w:ascii="仿宋" w:hAnsi="仿宋" w:cs="仿宋" w:eastAsia="仿宋"/>
          <w:sz w:val="32"/>
          <w:szCs w:val="32"/>
          <w:lang w:eastAsia="zh-CN"/>
        </w:rPr>
        <w:t>，本单位尽快将工程款付给施工单位。严格支付流程。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评价工作开展情况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绩效评价目的、对象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目的：保障项目圆满完成，完成剩余工程款的支付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评价对象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学校建设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二）绩效评价</w:t>
      </w:r>
      <w:r>
        <w:rPr>
          <w:rFonts w:ascii="仿宋" w:hAnsi="仿宋" w:cs="仿宋" w:eastAsia="仿宋"/>
          <w:sz w:val="32"/>
          <w:szCs w:val="32"/>
          <w:lang w:eastAsia="zh-CN"/>
        </w:rPr>
        <w:t>方法和评价过程概述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评价工作分定量评价和定性评价两个步骤，定量评价以评价客体提供的相关资料为基础，经过认真审查和核对，测出定量评价结果；定性评价由工作组调查问卷，听取单位领导及相关人员的情况介绍及现场考察提问，经量化分析得出定性评价结果。评价工作组综合定量和定性评价结果，形成综合评价结论。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三、综合评价情况及评价结论（附相关评分表）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评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学校建设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绩效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分，评价结果为合格。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绩效评价指标分析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项目产出情况。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学校已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投入使用</w:t>
      </w:r>
      <w:r>
        <w:rPr>
          <w:rFonts w:ascii="仿宋" w:hAnsi="仿宋" w:cs="仿宋" w:eastAsia="仿宋"/>
          <w:sz w:val="32"/>
          <w:szCs w:val="32"/>
          <w:lang w:eastAsia="zh-CN"/>
        </w:rPr>
        <w:t>，目前改学校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名教职工，是一所九年制寄宿学校，学校各项工程</w:t>
      </w:r>
      <w:r>
        <w:rPr>
          <w:rFonts w:ascii="仿宋" w:hAnsi="仿宋" w:cs="仿宋" w:eastAsia="仿宋"/>
          <w:sz w:val="32"/>
          <w:szCs w:val="32"/>
          <w:lang w:eastAsia="zh-CN"/>
        </w:rPr>
        <w:t>均验收合格，支付绩效目标达成“中”。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二）项目效益情况。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学校的投入使用，极大的缓解城区学校上学压力，保障进城务工子女学生的上学困难，有力促进义务教育的均衡发展，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主要经验及做法、存在的问题及原因分析、改进措施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主要经验及做法</w:t>
      </w:r>
    </w:p>
    <w:p>
      <w:pPr>
        <w:pStyle w:val="TextBody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学校的建成并投入使用，扩大了义务教育阶段的学位，整体提高了义务教育办学条件</w:t>
      </w:r>
      <w:r>
        <w:rPr>
          <w:rFonts w:ascii="仿宋" w:hAnsi="仿宋" w:cs="仿宋" w:eastAsia="仿宋"/>
          <w:sz w:val="32"/>
          <w:szCs w:val="32"/>
          <w:lang w:eastAsia="zh-CN"/>
        </w:rPr>
        <w:t>。促进义务教育阶段均衡发展。各级财政比较紧张，各部门各单位必须克服畏难情绪，凡是符合政策规定的问题，该解决的尽快解决；财政补助资金到位后，绝不拖延支付，做到及时足额支付。</w:t>
      </w:r>
    </w:p>
    <w:p>
      <w:pPr>
        <w:pStyle w:val="TextBody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存在问题和建议</w:t>
      </w:r>
    </w:p>
    <w:p>
      <w:pPr>
        <w:pStyle w:val="TextBody"/>
        <w:ind w:firstLine="9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存在问题</w:t>
      </w:r>
    </w:p>
    <w:p>
      <w:pPr>
        <w:pStyle w:val="TextBody"/>
        <w:ind w:firstLine="9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因施工方预建设单位对建设项目的验收和审计存在差异，验收结果与审计迟迟未完成，影响了项目工程款的支付进度。</w:t>
      </w:r>
    </w:p>
    <w:p>
      <w:pPr>
        <w:pStyle w:val="TextBody"/>
        <w:ind w:firstLine="9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建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建设前一定完善好各项手续，各种验收与审计及时跟进，为项目工程款的支付提供有力保障，促进政府积极履行职责，完善工程支付流程，做到及时足额支付。</w:t>
      </w:r>
    </w:p>
    <w:p>
      <w:pPr>
        <w:pStyle w:val="Normal"/>
        <w:ind w:firstLine="19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兴县教育科技局</w:t>
      </w:r>
    </w:p>
    <w:p>
      <w:pPr>
        <w:pStyle w:val="Normal"/>
        <w:spacing w:before="0" w:after="200"/>
        <w:ind w:firstLine="48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.8.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微软雅黑" w:hAnsi="微软雅黑" w:eastAsia="微软雅黑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0:35:26Z</dcterms:created>
  <dc:creator>lzp</dc:creator>
  <dc:description/>
  <dc:language>en-US</dc:language>
  <cp:lastModifiedBy></cp:lastModifiedBy>
  <dcterms:modified xsi:type="dcterms:W3CDTF">2024-01-15T09:3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248E949B5414C984FB982FF39FB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