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1"/>
        <w:ind w:left="0" w:right="0" w:firstLine="1458"/>
        <w:rPr>
          <w:rStyle w:val="StrongEmphasis"/>
          <w:rFonts w:ascii="仿宋" w:hAnsi="仿宋" w:eastAsia="仿宋" w:cs="仿宋"/>
          <w:b/>
          <w:b/>
          <w:bCs/>
          <w:color w:val="333333"/>
          <w:sz w:val="30"/>
          <w:szCs w:val="30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/>
          <w:bCs/>
          <w:color w:val="333333"/>
          <w:sz w:val="30"/>
          <w:szCs w:val="30"/>
          <w:shd w:fill="FFFFFF" w:val="clear"/>
          <w:lang w:eastAsia="zh-CN"/>
        </w:rPr>
        <w:t>普通高中补助经费教学评价报告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/>
      </w:pPr>
      <w:r>
        <w:rPr>
          <w:rStyle w:val="StrongEmphasis"/>
          <w:rFonts w:ascii="仿宋" w:hAnsi="仿宋" w:cs="仿宋" w:eastAsia="仿宋"/>
          <w:b/>
          <w:bCs/>
          <w:color w:val="333333"/>
          <w:sz w:val="30"/>
          <w:szCs w:val="30"/>
          <w:shd w:fill="FFFFFF" w:val="clear"/>
        </w:rPr>
        <w:t>一、绩效目标分解下达情况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eastAsia="仿宋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（一）根据《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山西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省财政厅 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山西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省教育厅关于下达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年学生资助 补助经费（普通高中部分）预算的通知》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，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val="en-US" w:eastAsia="zh-CN"/>
        </w:rPr>
        <w:t>年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高中学生资助补助经费（普通高中国家助学金和免学费补助资金）高中国家助学金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、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免学费资金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、贫困学生生活补助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合计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376.0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万元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，改善高中办学条件及高中补助经费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301.963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val="en-US" w:eastAsia="zh-CN"/>
        </w:rPr>
        <w:t>万元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资助资金的到位，对于普通高中教育国家资助政策的落实有了保障，教育公平显著提升，满足了家庭经济困难学生基本学习生活需要，提升了普通高中教育吸引力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/>
      </w:pPr>
      <w:r>
        <w:rPr>
          <w:rStyle w:val="StrongEmphasis"/>
          <w:rFonts w:ascii="仿宋" w:hAnsi="仿宋" w:cs="仿宋" w:eastAsia="仿宋"/>
          <w:b/>
          <w:bCs/>
          <w:color w:val="333333"/>
          <w:sz w:val="30"/>
          <w:szCs w:val="30"/>
          <w:shd w:fill="FFFFFF" w:val="clear"/>
        </w:rPr>
        <w:t>二、绩效目标完成情况分析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（一）资金投入情况分析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/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为充分发挥资助资金效益，我们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根据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《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兴县教育扶贫资助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实施办法的通知》，要求各校做好评审工作，做细过程资料，做准报送材料，做到应助尽助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、资助金发放情况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  <w:lang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国家助学金资助情况：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所高中学校，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年全年共有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209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人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次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享受国家助学金补助，发放国家助学金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209.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万元。国家免学费发放情况：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所高中学校，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年全年共有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209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人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次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享受免学费资助，发放免学费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83.68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万元。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建档立卡贫困高中生生活补助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所高中学校，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年全年共有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209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人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次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享受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贫困高中生生活补助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资助，发放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生活补助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83.68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万元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普通高中改善办学条件及省级公用经费补助共计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  <w:lang w:val="en-US" w:eastAsia="zh-CN"/>
        </w:rPr>
        <w:t>301.963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val="en-US" w:eastAsia="zh-CN"/>
        </w:rPr>
        <w:t>万元，用于友兰中学改善办学条件及学校公用经费、招聘教师等费用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、取得效益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/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我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  <w:lang w:eastAsia="zh-CN"/>
        </w:rPr>
        <w:t>县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已形成了完善高效的长效机制，政策全面落实、资金足额配套拨付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受益面进一步扩大。普通高中学生符合资助条件享受国家助学金、免学费，建档立卡家庭经济困难学生按最高档享受国家助学金、免学费等政策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lineRule="atLeast" w:line="21"/>
        <w:ind w:left="0" w:right="0" w:firstLine="600"/>
        <w:jc w:val="left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群众满意度进一步提高。随着宣传工作的不断深入，资助政策的不断推进，群众政策知晓度和满意度进一步得到提高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/>
      </w:pPr>
      <w:r>
        <w:rPr>
          <w:rStyle w:val="StrongEmphasis"/>
          <w:rFonts w:ascii="仿宋" w:hAnsi="仿宋" w:cs="仿宋" w:eastAsia="仿宋"/>
          <w:b/>
          <w:bCs/>
          <w:color w:val="333333"/>
          <w:sz w:val="30"/>
          <w:szCs w:val="30"/>
          <w:shd w:fill="FFFFFF" w:val="clear"/>
        </w:rPr>
        <w:t>三、具体做法及下一步改进措施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、监督公开，严明纪律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要求学校资助部门加强对贫困生资助工作操作程序、资金管理等环节的监督，杜绝违法违纪行为；在校园网站、家长会、致学生家长一封信中公布监督举报电话，主动接受家长和社会监督，确保真正的贫困生得到资助。严防弄虚作假，如有违纪违规行为，将追究当事人责任。资助工作人员要注意倾听不同的声音，对于好的意见、建议及时反馈，做好学生的思想工作，尤其要认真妥善地处理学生的意见，凡是违规操作，工作不到位，作风粗暴，引起举报、投诉或上访的，要从严追究有关责任人的责任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、严格流程，规范操作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每年根据上级要求，及时传达资助新政策，资助原则，申请条件，评审程序；要求各校资助相关人员，全心全力落实政策，在资助过程中严格遵循原则，仔细审核材料，做到不缺不漏、不偏不向，如实公布，公开透明的同时注意保护受助人员的隐私，接受监督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、普通高中教育受到国家重视，现状有了很大程度的改观，可在经济迅猛发展的社会背景下，孩子容易被经济迷惑双眼，各校出现失学情况。针对此类问题，我们建议学校多做思想工作，促使学生树立正确的价值观、学习观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、实施普通高中学生资助政策，推进普通高中教育发展，是一项长期、复杂的系统工程。我们将进一步完善机制、强化举措，切实将各项工作落到实处，全面助推教育事业又好又快发展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/>
      </w:pPr>
      <w:r>
        <w:rPr>
          <w:rStyle w:val="StrongEmphasis"/>
          <w:rFonts w:ascii="仿宋" w:hAnsi="仿宋" w:cs="仿宋" w:eastAsia="仿宋"/>
          <w:b/>
          <w:bCs/>
          <w:color w:val="333333"/>
          <w:sz w:val="30"/>
          <w:szCs w:val="30"/>
          <w:shd w:fill="FFFFFF" w:val="clear"/>
        </w:rPr>
        <w:t>四、其他需要说明的问题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    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中央巡视、各级审计和财政监督中未发现任何问题。</w:t>
      </w:r>
    </w:p>
    <w:p>
      <w:pPr>
        <w:pStyle w:val="Style15"/>
        <w:keepNext w:val="false"/>
        <w:keepLines w:val="false"/>
        <w:widowControl/>
        <w:spacing w:lineRule="atLeast" w:line="21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附：转移支付区域（项目）绩效目标自评表</w:t>
      </w:r>
    </w:p>
    <w:p>
      <w:pPr>
        <w:pStyle w:val="Style15"/>
        <w:keepNext w:val="false"/>
        <w:keepLines w:val="false"/>
        <w:widowControl/>
        <w:spacing w:lineRule="atLeast" w:line="21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HTML">
    <w:name w:val="HTML 定义"/>
    <w:basedOn w:val="Style14"/>
    <w:qFormat/>
    <w:rPr>
      <w:i w:val="false"/>
      <w:iCs w:val="false"/>
    </w:rPr>
  </w:style>
  <w:style w:type="character" w:styleId="HTML1">
    <w:name w:val="HTML 变量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3">
    <w:name w:val="HTML 引文"/>
    <w:basedOn w:val="Style14"/>
    <w:qFormat/>
    <w:rPr>
      <w:i w:val="false"/>
      <w:iCs w:val="false"/>
      <w:sz w:val="24"/>
      <w:szCs w:val="24"/>
    </w:rPr>
  </w:style>
  <w:style w:type="character" w:styleId="HTML4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5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Zopen">
    <w:name w:val="z-open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Ubtn">
    <w:name w:val="u-btn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Wxspace">
    <w:name w:val="wx-space"/>
    <w:basedOn w:val="Style14"/>
    <w:qFormat/>
    <w:rPr/>
  </w:style>
  <w:style w:type="character" w:styleId="Hover9">
    <w:name w:val="hover9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06:54Z</dcterms:created>
  <dc:creator>lzp</dc:creator>
  <dc:description/>
  <dc:language>en-US</dc:language>
  <cp:lastModifiedBy>lzp</cp:lastModifiedBy>
  <dcterms:modified xsi:type="dcterms:W3CDTF">2022-08-12T08:5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2CF8494654C769C8E837B1CF664C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